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SWZ na „Dostawy jaj kurzych świeżych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kładu Karnego w Pińczowie”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nr sprawy: DKw- ż. 2232.13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>
          <w:b/>
          <w:bCs/>
        </w:rPr>
        <w:t>DO POSTĘPOWANIA O ZAMÓWIENIE PUBLICZNE O PRZYNALEŻNOŚCI LUB BRAKU PRZYNALEŻNOŚCI DO TEJ SAMEJ GRUPY KAPITAŁOWEJ W TRYBIE ART. 108 UST. 1 PKT 5 USTAWY PZP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>(pełna nazwa i adres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świadczam, że Wykonawca, którego reprezentuję  należy / nie należy*  do grupy kapitałowej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iepotrzebne skreślić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i/>
          <w:iCs/>
        </w:rPr>
        <w:t>- w przypadku kiedy Wykonawca przynależy  do określonej grupy kapitałowej należy załączyć listę podmiotów  grupy kapitałowej,  z informacją  z której wynika, że istniejące powiązania między nimi nie prowadzą do zachwiania uczciwej konkurencji pomiędzy wykonawcami w postępowaniu o udzielenie przedmiotowego zamówienia.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Roman Domagała</dc:creator>
  <dc:description/>
  <cp:keywords/>
  <dc:language>en-US</dc:language>
  <cp:lastModifiedBy>Marcin Szafraniec</cp:lastModifiedBy>
  <cp:lastPrinted>2021-11-18T09:40:00Z</cp:lastPrinted>
  <dcterms:modified xsi:type="dcterms:W3CDTF">2025-11-27T11:21:00Z</dcterms:modified>
  <cp:revision>24</cp:revision>
  <dc:subject/>
  <dc:title/>
</cp:coreProperties>
</file>